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nie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8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 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6118225" cy="601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4"/>
        <w:gridCol w:w="827"/>
        <w:gridCol w:w="851"/>
        <w:gridCol w:w="961"/>
        <w:gridCol w:w="809"/>
        <w:gridCol w:w="666"/>
        <w:gridCol w:w="845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</w:t>
            </w:r>
          </w:p>
        </w:tc>
      </w:tr>
      <w:tr>
        <w:trPr>
          <w:trHeight w:val="284" w:hRule="exact"/>
        </w:trPr>
        <w:tc>
          <w:tcPr>
            <w:tcW w:w="4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ontolog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mbriogenezy człowiek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log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narzędzi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uka i przemysł – zalety współprac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hodowli komórk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erzęta laboratoryjne oraz procedury doświadcz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iterapia i apitoksyno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kliniczn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tyka medyczn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leku roślinnego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i leczenie chorób pasożytnicz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farmaceuty w profilaktyce chorób cywilizacyjnych oraz promocji zdrow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źne choroby egzotycz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chorób nowotwor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95"/>
        <w:gridCol w:w="827"/>
        <w:gridCol w:w="850"/>
        <w:gridCol w:w="960"/>
        <w:gridCol w:w="809"/>
        <w:gridCol w:w="663"/>
        <w:gridCol w:w="844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I</w:t>
            </w:r>
          </w:p>
        </w:tc>
      </w:tr>
      <w:tr>
        <w:trPr>
          <w:trHeight w:val="284" w:hRule="exact"/>
        </w:trPr>
        <w:tc>
          <w:tcPr>
            <w:tcW w:w="70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statystyka – jak opracować wyniki badań naukowych leków biolog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pealne wymogi produkcji leków biologi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mony i bioprepara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OTC i suplementy diety w procesie samolec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ekologiczna w aspekcie nauk farmacuety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owice i szczepion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rane zagadnienia inżynierii genetycznej i białkowej w otrzymywaniu terapeutyków nowej generacj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żenia szpit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Hemat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ma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ateriały w medycynie i farmacj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edyczne bazy danych i narzędzia bioinformatyczne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ycyna regeneracyjna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śliny lecznicze Pols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89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ukacja interprofesjonalna: farmaceuta i diagnosta laboratoryjny – razem dla pacjent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15"/>
        <w:gridCol w:w="827"/>
        <w:gridCol w:w="852"/>
        <w:gridCol w:w="961"/>
        <w:gridCol w:w="811"/>
        <w:gridCol w:w="672"/>
        <w:gridCol w:w="846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</w:tc>
      </w:tr>
      <w:tr>
        <w:trPr>
          <w:trHeight w:val="284" w:hRule="exact"/>
        </w:trPr>
        <w:tc>
          <w:tcPr>
            <w:tcW w:w="46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a i monitorowanie badań klin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igenetyczna terap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otoksykolog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wasy nukleinowe jako leki. Koncepcje terapii genow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e metody weryfikacji uzależnienia od nikotyn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lekiem przeciwdrobnoustrojowym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Żywienie dojelitow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i pozajelitowe w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warunkach szpitalnych i dom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meopat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órkowe mechanizmy i efekty działania dermokosmetyk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i stosowane w weterynari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w terapii molekularnie ukierunkowan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ekularne podstawy lekoopornośc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trigenom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bstancje psychoaktyw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Tour de Scien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zyli jak się nie zgubić w świecie nauk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04:00Z</dcterms:created>
  <dc:creator>wwwww</dc:creator>
  <dc:description/>
  <cp:keywords/>
  <dc:language>en-US</dc:language>
  <cp:lastModifiedBy>Agata Kabała-Dzik</cp:lastModifiedBy>
  <cp:lastPrinted>2021-04-14T12:21:00Z</cp:lastPrinted>
  <dcterms:modified xsi:type="dcterms:W3CDTF">2024-06-02T13:47:00Z</dcterms:modified>
  <cp:revision>21</cp:revision>
  <dc:subject/>
  <dc:title>Wydział Farmaceutyczny z Oddziałem Medycyny Laboratoryjnej w Sosnowcu</dc:title>
</cp:coreProperties>
</file>